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459636788"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1895476510"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469559920"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466305515"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195645913"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533916784"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