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31273181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01223482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38646801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33401664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