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83408960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73032982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08439303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85137763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546383887"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3094426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